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vanish/>
          <w:sz w:val="32"/>
          <w:szCs w:val="32"/>
          <w:lang w:eastAsia="ru-RU"/>
        </w:rPr>
        <w:t>Конец формы</w:t>
      </w:r>
    </w:p>
    <w:p>
      <w:pPr>
        <w:pStyle w:val="Normal"/>
        <w:spacing w:lineRule="auto" w:line="240" w:before="0" w:after="0"/>
        <w:rPr/>
      </w:pPr>
      <w:r>
        <w:rPr/>
        <w:t>МЕЖДУНАРОДНЫЙ ИНСТИТУТ ФУНДАМЕНТАЛЬНЫХ ИССЛЕДОВАНИЙ ПРИГЛАШАЕТ ПРИНЯТЬ УЧАСТИЕ В НАУЧНЫХ КОНФЕРЕНЦИЯХ!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1F1F1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0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59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FF0000"/>
                                        <w:sz w:val="58"/>
                                        <w:lang w:eastAsia="ru-RU"/>
                                      </w:rPr>
                                      <w:t>УВАЖАЕМЫЕ УЧЕНЫЕ!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0000CD"/>
                                        <w:sz w:val="44"/>
                                        <w:lang w:eastAsia="ru-RU"/>
                                      </w:rPr>
                                      <w:t>ПРИГЛАШАЕМ ВАС ПРИНЯТЬ УЧАСТИЕ В МЕЖДУНАРОДНЫХ КОНФЕРЕНЦИЯХ!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0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К публикации принимаются научные статьи и обзорные материалы на русском и английском языках! Сборникам научных статей по материалам международных конференций присваиваются индексы УДК, ББК и ISBN.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Все сборники размещаются на платформе eLIBRARY и размещаются в РИНЦ в соответствии с договором</w:t>
                                      <w:br/>
                                      <w:t>​​​​​​​с ООО "Научная электронная библиотека"</w:t>
                                      <w:br/>
                                      <w:t>№ 281-02/2018к от 14.02.2018 г.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6500FC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2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44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5" w:hRule="atLeast"/>
                                </w:trPr>
                                <w:tc>
                                  <w:tcPr>
                                    <w:tcW w:w="83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5" w:hRule="atLeast"/>
                                </w:trPr>
                                <w:tc>
                                  <w:tcPr>
                                    <w:tcW w:w="83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FF0000"/>
                                        <w:sz w:val="55"/>
                                        <w:lang w:eastAsia="ru-RU"/>
                                      </w:rPr>
                                      <w:t>БЛИЖАЙШИЕ МЕЖДУНАРОДНЫЕ НАУЧНО-ПРАКТИЧЕСКИЕ КОНФЕРЕН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ЗАКОНОМЕРНОСТИ И ТЕНДЕНЦИИ ИННОВАЦИОННОГО РАЗВИТИЯ НАУКИ В СОВРЕМЕННОМ СОЦИУМЕ</w:t>
                                      <w:br/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осуществляется</w:t>
                                      <w:br/>
                                      <w:t>​​​​​​​до 1 и 16 декабря 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3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ТЕОРЕТИЧЕСКИЕ И МЕТОДОЛОГИЧЕСКИЕ ОСНОВЫ УПРАВЛЕНИЯ УСТОЙЧИВЫМ РАЗВИТИЕМ СОЦИО-ЭКОЛОГО-ЭКОНОМИЧЕСКИХ СИСТЕМ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осуществляется</w:t>
                                      <w:br/>
                                      <w:t>​​​​​​​до 2 и 17 декабря 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4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АКТУАЛЬНЫЕ ВОПРОСЫ РАЗВИТИЯ НАУЧНОЙ КОНКУРЕНЦИИ В ВЫСОКОТЕХНОЛОГИЧНЫХ ОТРАСЛЯХ РОССИЙСКОЙ ЭКОНОМИКИ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осуществляется</w:t>
                                      <w:br/>
                                      <w:t>​​​​​​​до 3 и 16 декабря 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5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ТЕОРЕТИЧЕСКИЕ И МЕТОДОЛОГИЧЕСКИЕ ПРОБЛЕМЫ РАЗВИТИЯ ЦИФРОВОГО</w:t>
                                      <w:br/>
                                      <w:t>​​​​​​​БИЗНЕСА И МЕНЕДЖМЕНТА</w:t>
                                      <w:br/>
                                      <w:t>В РОССИЙСКОЙ ФЕДЕРАЦИИ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осуществляется до 4 и 17 декабря 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6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СОВРЕМЕННЫЕ ТЕНДЕНЦИИ И ПЕРСПЕКТИВЫ РАЗВИТИЯ ЦИФРОВОЙ ЭКОНОМИКИ В РОССИИ И ЗА РУБЕЖОМ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осуществляется до 5 и 18 декабря 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7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СИХОЛОГО-ПЕДАГОГИЧЕСКИЕ АСПЕКТЫ РАЗВИТИЯ ДУХОВНО НРАВСТВЕННОЙ ЛИЧНОСТИ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 xml:space="preserve">Прием научных статей осуществляется </w:t>
                                      <w:br/>
                                      <w:t>​​​​​​​до 6 и 19 декабря 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8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СОВРЕМЕННЫЕ ПРОБЛЕМЫ ПРИМЕНЕНИЯ ИННОВАЦИОННЫХ МЕТОДИК В ОБРАЗОВАТЕЛЬНОМ ПРОЦЕССЕ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 xml:space="preserve">Прием научных статей осуществляется </w:t>
                                      <w:br/>
                                      <w:t>​​​​​​​до 7 и 20 декабря 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9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АКТУАЛЬНЫЕ ВОПРОСЫ РАЗВИТИЯ СОВРЕМЕННОЙ ЮРИСПРУДЕНЦИИ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 xml:space="preserve">Прием научных статей осуществляется </w:t>
                                      <w:br/>
                                      <w:t>​​​​​​​до 8 и 21 декабря 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10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СОВРЕМЕННЫЕ ТЕНДЕНЦИИ И ПЕРСПЕКТИВЫ РАЗВИТИЯ ЭКОНОМИКИ И МЕНЕДЖМЕНТА В XXI ВЕКЕ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 xml:space="preserve">Прием научных статей осуществляется </w:t>
                                      <w:br/>
                                      <w:t>​​​​​​​до 9 и 22 декабря включительно!</w:t>
                                      <w:br/>
                                      <w:t>​​​​​​​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8216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216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11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3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40"/>
                                        <w:lang w:eastAsia="ru-RU"/>
                                      </w:rPr>
                                      <w:t>ИЗДАТЕЛЬСКИЙ ДОМ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40"/>
                                        <w:szCs w:val="40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color w:val="000000"/>
                                        <w:sz w:val="40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40"/>
                                        <w:lang w:eastAsia="ru-RU"/>
                                      </w:rPr>
                                      <w:t> 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800080"/>
                                        <w:sz w:val="40"/>
                                        <w:lang w:eastAsia="ru-RU"/>
                                      </w:rPr>
                                      <w:t>МЕЖДУНАРОДНОГО ИНСТИТУТА ФУНДАМЕНТАЛЬНЫХ ИССЛЕДОВАНИЙ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800080"/>
                                        <w:sz w:val="40"/>
                                        <w:szCs w:val="40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color w:val="800080"/>
                                        <w:sz w:val="40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hyperlink r:id="rId12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b/>
                                          <w:bCs/>
                                          <w:i/>
                                          <w:iCs/>
                                          <w:color w:val="0000FF"/>
                                          <w:sz w:val="88"/>
                                          <w:u w:val="single"/>
                                          <w:lang w:eastAsia="ru-RU"/>
                                        </w:rPr>
                                        <w:t>infontcmifi@gmail.com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linktext">
    <w:name w:val="x-ph__link__text"/>
    <w:basedOn w:val="Style14"/>
    <w:qFormat/>
    <w:rPr/>
  </w:style>
  <w:style w:type="character" w:styleId="Wxphlink">
    <w:name w:val="w-x-ph__link"/>
    <w:basedOn w:val="Style14"/>
    <w:qFormat/>
    <w:rPr/>
  </w:style>
  <w:style w:type="character" w:styleId="Xphmenu">
    <w:name w:val="x-ph__menu"/>
    <w:basedOn w:val="Style14"/>
    <w:qFormat/>
    <w:rPr/>
  </w:style>
  <w:style w:type="character" w:styleId="Xphmenubutton">
    <w:name w:val="x-ph__menu__button"/>
    <w:basedOn w:val="Style14"/>
    <w:qFormat/>
    <w:rPr/>
  </w:style>
  <w:style w:type="character" w:styleId="Jsbanner">
    <w:name w:val="js-banner"/>
    <w:basedOn w:val="Style14"/>
    <w:qFormat/>
    <w:rPr/>
  </w:style>
  <w:style w:type="character" w:styleId="Pmtoolbarsearchcontainer">
    <w:name w:val="pm-toolbar__search__container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Jslabel">
    <w:name w:val="js-label"/>
    <w:basedOn w:val="Style14"/>
    <w:qFormat/>
    <w:rPr/>
  </w:style>
  <w:style w:type="character" w:styleId="Jsplaceholder">
    <w:name w:val="js-placeholder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Trgbcontactlinktext">
    <w:name w:val="trg-b-contact__link__text"/>
    <w:basedOn w:val="Style14"/>
    <w:qFormat/>
    <w:rPr/>
  </w:style>
  <w:style w:type="character" w:styleId="Trgbagelimit">
    <w:name w:val="trg-b-age-limit"/>
    <w:basedOn w:val="Style14"/>
    <w:qFormat/>
    <w:rPr/>
  </w:style>
  <w:style w:type="character" w:styleId="Trgbheaderwrapper">
    <w:name w:val="trg-b-header-wrapper"/>
    <w:basedOn w:val="Style14"/>
    <w:qFormat/>
    <w:rPr/>
  </w:style>
  <w:style w:type="character" w:styleId="Trgbheader">
    <w:name w:val="trg-b-header"/>
    <w:basedOn w:val="Style14"/>
    <w:qFormat/>
    <w:rPr/>
  </w:style>
  <w:style w:type="character" w:styleId="Trgblistitemtextwrap">
    <w:name w:val="trg-b-list__item__text-wrap"/>
    <w:basedOn w:val="Style14"/>
    <w:qFormat/>
    <w:rPr/>
  </w:style>
  <w:style w:type="character" w:styleId="Trgbtext">
    <w:name w:val="trg-b-text"/>
    <w:basedOn w:val="Style14"/>
    <w:qFormat/>
    <w:rPr/>
  </w:style>
  <w:style w:type="character" w:styleId="Trgbdisclaimertext">
    <w:name w:val="trg-b-disclaimer__text"/>
    <w:basedOn w:val="Style14"/>
    <w:qFormat/>
    <w:rPr/>
  </w:style>
  <w:style w:type="character" w:styleId="Trgbctabuttontext">
    <w:name w:val="trg-b-cta__button-text"/>
    <w:basedOn w:val="Style14"/>
    <w:qFormat/>
    <w:rPr/>
  </w:style>
  <w:style w:type="character" w:styleId="Trgbcontactlink">
    <w:name w:val="trg-b-contact__link"/>
    <w:basedOn w:val="Style14"/>
    <w:qFormat/>
    <w:rPr/>
  </w:style>
  <w:style w:type="character" w:styleId="Bletterheadcalendarday">
    <w:name w:val="b-letter__head__calendar_da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Bletterfoottab">
    <w:name w:val="b-letter__foot__tab"/>
    <w:basedOn w:val="Style14"/>
    <w:qFormat/>
    <w:rPr/>
  </w:style>
  <w:style w:type="character" w:styleId="Portalfooterlinktext">
    <w:name w:val="portal-footer__link__text"/>
    <w:basedOn w:val="Style14"/>
    <w:qFormat/>
    <w:rPr/>
  </w:style>
  <w:style w:type="character" w:styleId="Portalfooterlangselect">
    <w:name w:val="portal-footer__lang-select"/>
    <w:basedOn w:val="Style14"/>
    <w:qFormat/>
    <w:rPr/>
  </w:style>
  <w:style w:type="character" w:styleId="Portalfooterlangselectlabel">
    <w:name w:val="portal-footer__lang-select__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-1573479911271966.link.sendsay.ru/x_1573479911271966/72,=0pLBj15nwJTpDNz5WjgvSFQ/8,327974,81154,?aHR0cDovL250Y21pZi5ydS9ldmVudA==" TargetMode="External"/><Relationship Id="rId3" Type="http://schemas.openxmlformats.org/officeDocument/2006/relationships/hyperlink" Target="http://x-1573479911271966.link.sendsay.ru/x_1573479911271966/73,=0C8e_qArBWmXpuPgxjvBvqw/8,327974,81154,?aHR0cDovL250Y21pZi5ydS9ldmVudC9tZXpoZHVuYXJvZG5heWEtbmF1Y2huby1wcmFrdGljaGVza2F5YS1rb25mZXJlbnRzaXlhLXpha29ub21lcm5vc3RpLWktdGVuZGVudHNpaS1pbm5vdmF0c2lvbm5vZ28tcmF6dml0aXlhLW5hdWtpLXYtc292cmVtZW5ub20tc290c2l1bWU=" TargetMode="External"/><Relationship Id="rId4" Type="http://schemas.openxmlformats.org/officeDocument/2006/relationships/hyperlink" Target="http://x-1573479911271966.link.sendsay.ru/x_1573479911271966/74,=0y7BWo2g_N1lsa-FeNbJa5g/8,327974,81154,?aHR0cDovL250Y21pZi5ydS9ldmVudC9tZXpoZHVuYXJvZG5heWEtbmF1Y2huby1wcmFrdGljaGVza2F5YS1rb25mZXJlbnRzaXlhLXRlb3JldGljaGVza2llLWktbWV0b2RvbG9naWNoZXNraWUtb3Nub3Z5LXVwcmF2bGVuaXlhLXVzdG9qY2hpdnltLXJhenZpdGllbS1zb3RzaW8tZWtvbG9nby1la29ub21pY2hlc2tpaC1zaXN0ZW0=" TargetMode="External"/><Relationship Id="rId5" Type="http://schemas.openxmlformats.org/officeDocument/2006/relationships/hyperlink" Target="http://x-1573479911271966.link.sendsay.ru/x_1573479911271966/75,=07fBoSu0vFbV89mHyvQnWPw/8,327974,81154,?aHR0cDovL250Y21pZi5ydS9ldmVudC9tZXpoZHVuYXJvZG5heWEtbmF1Y2huby1wcmFrdGljaGVza2F5YS1rb25mZXJlbnRzaXlhLWFrdHVhbG55ZS12b3Byb3N5LXJhenZpdGl5YS1uYXVjaG5vai1rb25rdXJlbnRzaWktdi12eXNva290ZWhub2xvZ2ljaG55aC1vdHJhc2x5YWgtcm9zc2lqc2tvai1la29ub21pa2k=" TargetMode="External"/><Relationship Id="rId6" Type="http://schemas.openxmlformats.org/officeDocument/2006/relationships/hyperlink" Target="http://x-1573479911271966.link.sendsay.ru/x_1573479911271966/76,=0f_arnRAS_1oxBctYOzucWA/8,327974,81154,?aHR0cDovL250Y21pZi5ydS9ldmVudC9tZXpoZHVuYXJvZG5heWEtbmF1Y2huby1wcmFrdGljaGVza2F5YS1rb25mZXJlbnRzaXlhLXRlb3JldGljaGVza2llLWktbWV0b2RvbG9naWNoZXNraWUtcHJvYmxlbXktcmF6dml0aXlhLXRzaWZyb3ZvZ28tYml6bmVzYS1pLW1lbmVkemhtZW50YS12LXJvc3NpanNrb2otZmVkZXJhdHNpaQ==" TargetMode="External"/><Relationship Id="rId7" Type="http://schemas.openxmlformats.org/officeDocument/2006/relationships/hyperlink" Target="http://x-1573479911271966.link.sendsay.ru/x_1573479911271966/77,=0iP97s1s3Uo-9br-pIKPZBg/8,327974,81154,?aHR0cDovL250Y21pZi5ydS9tZXpoZHVuYXJvZG5heWEtbmF1Y2huby1wcmFrdGljaGVza2F5YS1rb25mZXJlbnRzaXlhLXNvdnJlbWVubnllLXRlbmRlbnRzaWktaS1pLXBlcnNwZWt0aXZ5LXJhenZpdGl5YS10c2lmcm92b2otZWtvbm9taWtpLXYtcm9zc2lpLWktemEtcnViZXpob20=" TargetMode="External"/><Relationship Id="rId8" Type="http://schemas.openxmlformats.org/officeDocument/2006/relationships/hyperlink" Target="http://x-1573479911271966.link.sendsay.ru/x_1573479911271966/78,=0g8Vz8aifoNPXXb24-ZOtYw/8,327974,81154,?aHR0cDovL250Y21pZi5ydS9tZXpoZHVuYXJvZG5heWEtbmF1Y2huby1wcmFrdGljaGVza2F5YS1rb25mZXJlbnRzaXlhLXBzaWhvbG9nby1wZWRhZ29naWNoZXNraWUtYXNwZWt0eS1yYXp2aXRpeWEtZHVob3Zuby1ucmF2c3R2ZW5ub2otbGljaG5vc3Rp" TargetMode="External"/><Relationship Id="rId9" Type="http://schemas.openxmlformats.org/officeDocument/2006/relationships/hyperlink" Target="http://x-1573479911271966.link.sendsay.ru/x_1573479911271966/79,=0N8ttndDa2rhJxo1zr5ILyQ/8,327974,81154,?aHR0cDovL250Y21pZi5ydS9ldmVudC9tZXpoZHVuYXJvZG5heWEtbmF1Y2huby1wcmFrdGljaGVza2F5YS1rb25mZXJlbnRzaXlhLXNvdnJlbWVubnllLXByb2JsZW15LXByaW1lbmVuaXlhLWlubm92YXRzaW9ubnloLW1ldG9kaWstdi1vYnJhem92YXRlbG5vbS1wcm90c2Vzc2U=" TargetMode="External"/><Relationship Id="rId10" Type="http://schemas.openxmlformats.org/officeDocument/2006/relationships/hyperlink" Target="http://x-1573479911271966.link.sendsay.ru/x_1573479911271966/80,=0KnMDGFF6qjJArOUv1y5DQg/8,327974,81154,?aHR0cDovL250Y21pZi5ydS9ldmVudC9tZXpoZHVuYXJvZG5heWEtbmF1Y2huby1wcmFrdGljaGVza2F5YS1rb25mZXJlbnRzaXlhLWFrdHVhbG55ZS12b3Byb3N5LXJhenZpdGl5YS1zb3ZyZW1lbm5vai15dXJpc3BydWRlbnRzaWk=" TargetMode="External"/><Relationship Id="rId11" Type="http://schemas.openxmlformats.org/officeDocument/2006/relationships/hyperlink" Target="http://x-1573479911271966.link.sendsay.ru/x_1573479911271966/81,=0MbuLhSTitJLVDI13dXsJKw/8,327974,81154,?aHR0cDovL250Y21pZi5ydS9tZXpoZHVuYXJvZG5heWEtbmF1Y2huby1wcmFrdGljaGVza2F5YS1rb25mZXJlbnRzaXlhLXNvdnJlbWVubnllLXRlbmRlbnRzaWktaS1wZXJzcGVrdGl2eS1yYXp2aXRpeWEtZWtvbm9taWtpLWktbWVuZWR6aG1lbnRhLXYteHhpLXZla2U=" TargetMode="External"/><Relationship Id="rId12" Type="http://schemas.openxmlformats.org/officeDocument/2006/relationships/hyperlink" Target="https://e.mail.ru/compose?To=infontcmifi@gmail.co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7:12:00Z</dcterms:created>
  <dc:creator>104-05</dc:creator>
  <dc:description/>
  <cp:keywords/>
  <dc:language>en-US</dc:language>
  <cp:lastModifiedBy>104-05</cp:lastModifiedBy>
  <dcterms:modified xsi:type="dcterms:W3CDTF">2019-11-23T07:15:00Z</dcterms:modified>
  <cp:revision>2</cp:revision>
  <dc:subject/>
  <dc:title/>
</cp:coreProperties>
</file>