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1F1F1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310"/>
                              </w:tblGrid>
                              <w:tr>
                                <w:trPr/>
                                <w:tc>
                                  <w:tcPr>
                                    <w:tcW w:w="93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6" w:type="dxa"/>
                            <w:left w:w="456" w:type="dxa"/>
                            <w:bottom w:w="0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59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0000CD"/>
                                        <w:sz w:val="44"/>
                                        <w:lang w:eastAsia="ru-RU"/>
                                      </w:rPr>
                                      <w:t>ИЗДАТЕЛЬСКО-ПОЛИГРАФИЧЕСКАЯ КОРПОРАЦИЯ НИЦ МИСИ ПРИГЛАШАЕТ К УЧАСТИЮ В МЕЖДУНАРОДНЫХ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0000CD"/>
                                        <w:sz w:val="44"/>
                                        <w:szCs w:val="44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0000CD"/>
                                        <w:sz w:val="44"/>
                                        <w:lang w:eastAsia="ru-RU"/>
                                      </w:rPr>
                                      <w:t>НАУЧНО-ПРАКТИЧЕСКИХ КОНФЕРЕНЦИЯХ!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6" w:type="dxa"/>
                            <w:left w:w="456" w:type="dxa"/>
                            <w:bottom w:w="0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37"/>
                                        <w:lang w:eastAsia="ru-RU"/>
                                      </w:rPr>
                                      <w:t>К публикации принимаются научные статьи и обзорные материалы на русском и английском языках! Сборникам научных статей по материалам международных научно-практических конференций присваиваются индексы УДК, ББК и ISSN.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44"/>
                                        <w:lang w:eastAsia="ru-RU"/>
                                      </w:rPr>
                                      <w:t>Все сборники размещаются на платформе eLIBRARY и размещаются в РИНЦ в соответствии с договором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44"/>
                                        <w:szCs w:val="44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44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44"/>
                                        <w:lang w:eastAsia="ru-RU"/>
                                      </w:rPr>
                                      <w:t>с ООО "Научная электронная библиотека"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44"/>
                                        <w:szCs w:val="44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44"/>
                                        <w:lang w:eastAsia="ru-RU"/>
                                      </w:rPr>
                                      <w:t>№ 281-02/2018к от 14.02.2018 г.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65" w:hRule="atLeast"/>
                                </w:trPr>
                                <w:tc>
                                  <w:tcPr>
                                    <w:tcW w:w="8398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65" w:hRule="atLeast"/>
                                </w:trPr>
                                <w:tc>
                                  <w:tcPr>
                                    <w:tcW w:w="8398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306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CD"/>
                                        <w:sz w:val="47"/>
                                        <w:lang w:eastAsia="ru-RU"/>
                                      </w:rPr>
                                      <w:t>БЛИЖАЙШИЕ МЕЖДУНАРОДНЫЕ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CD"/>
                                        <w:sz w:val="47"/>
                                        <w:szCs w:val="47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CD"/>
                                        <w:sz w:val="47"/>
                                        <w:lang w:eastAsia="ru-RU"/>
                                      </w:rPr>
                                      <w:t>НАУЧНО-ПРАКТИЧЕСКИЕ КОНФЕРЕН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365" w:type="dxa"/>
                            <w:left w:w="456" w:type="dxa"/>
                            <w:bottom w:w="365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drawing>
                                        <wp:inline distT="0" distB="0" distL="0" distR="0">
                                          <wp:extent cx="2284730" cy="2284730"/>
                                          <wp:effectExtent l="0" t="0" r="0" b="0"/>
                                          <wp:docPr id="1" name="Image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" name="Image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84730" cy="228473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Международная научно-практическая конференция "Актуальные проблемы и современные тенденции развития гуманитарных наук: трансформация идейных взглядов"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Прием научных статей и обзорных материалов осуществляется</w:t>
                                      <w:br/>
                                      <w:t>до 1 и 15 числа каждого месяца включительно!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2047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204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47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2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2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306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365" w:type="dxa"/>
                            <w:left w:w="456" w:type="dxa"/>
                            <w:bottom w:w="365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drawing>
                                        <wp:inline distT="0" distB="0" distL="0" distR="0">
                                          <wp:extent cx="2284730" cy="2284730"/>
                                          <wp:effectExtent l="0" t="0" r="0" b="0"/>
                                          <wp:docPr id="2" name="Image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" name="Image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84730" cy="228473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Международная научно-практическая конференция "Теоретические и методологические аспекты развития современной науки в свете инновационных исследований"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Прием научных статей и обзорных материалов осуществляется</w:t>
                                      <w:br/>
                                      <w:t>до 2 и 16 числа каждого месяца включительно!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2047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204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47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3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2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306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365" w:type="dxa"/>
                            <w:left w:w="456" w:type="dxa"/>
                            <w:bottom w:w="365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drawing>
                                        <wp:inline distT="0" distB="0" distL="0" distR="0">
                                          <wp:extent cx="2284730" cy="2284730"/>
                                          <wp:effectExtent l="0" t="0" r="0" b="0"/>
                                          <wp:docPr id="3" name="Image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" name="Image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84730" cy="228473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 xml:space="preserve">Международная научно-практическая конференция "Инновационные исследования как локомотив развития современной науки: 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szCs w:val="33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от теоретических парадигм к практике"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Прием научных статей и обзорных материалов осуществляется</w:t>
                                      <w:br/>
                                      <w:t>до 3 и 17 числа каждого месяца включительно!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2047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204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47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4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2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306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365" w:type="dxa"/>
                            <w:left w:w="456" w:type="dxa"/>
                            <w:bottom w:w="365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drawing>
                                        <wp:inline distT="0" distB="0" distL="0" distR="0">
                                          <wp:extent cx="2284730" cy="2284730"/>
                                          <wp:effectExtent l="0" t="0" r="0" b="0"/>
                                          <wp:docPr id="4" name="Image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4" name="Image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84730" cy="228473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 xml:space="preserve">Международная научно-практическая конференция "Актуальные проблемы и современные тенденции развития науки: 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szCs w:val="33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от теоретических парадигм к практике"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Прием научных статей и обзорных материалов осуществляется</w:t>
                                      <w:br/>
                                      <w:t>до 4 и 18 числа каждого месяца включительно!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2047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204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47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5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2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306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365" w:type="dxa"/>
                            <w:left w:w="456" w:type="dxa"/>
                            <w:bottom w:w="365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drawing>
                                        <wp:inline distT="0" distB="0" distL="0" distR="0">
                                          <wp:extent cx="2380615" cy="2380615"/>
                                          <wp:effectExtent l="0" t="0" r="0" b="0"/>
                                          <wp:docPr id="5" name="Image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5" name="Image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380615" cy="238061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color w:val="333333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333333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Международная научно-практическая конференция "Актуальные проблемы и современные тенденции развития экономики и менеджмента в XXI веке: глобальные вызовы и пути их решения в свете инновационных исследований"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t>Прием научных статей и обзорных материалов осуществляется</w:t>
                                      <w:br/>
                                      <w:t>до 5 и 19 числа каждого месяца включительно!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2047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204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47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6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2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306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365" w:type="dxa"/>
                            <w:left w:w="456" w:type="dxa"/>
                            <w:bottom w:w="365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drawing>
                                        <wp:inline distT="0" distB="0" distL="0" distR="0">
                                          <wp:extent cx="2380615" cy="2380615"/>
                                          <wp:effectExtent l="0" t="0" r="0" b="0"/>
                                          <wp:docPr id="6" name="Image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6" name="Image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380615" cy="238061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color w:val="333333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333333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Международная научно-практическая конференция "Актуальные проблемы и современные тенденции развития психологии и педагогики в свете инновационных исследований: трансформация идейных взглядов"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lang w:eastAsia="ru-RU"/>
                                      </w:rPr>
                                      <w:t>Прием научных статей и обзорных материалов осуществляется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szCs w:val="27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lang w:eastAsia="ru-RU"/>
                                      </w:rPr>
                                      <w:t>до 6 и 20 числа каждого месяца включительно!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306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2047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204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47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7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2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365" w:type="dxa"/>
                            <w:left w:w="456" w:type="dxa"/>
                            <w:bottom w:w="365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drawing>
                                        <wp:inline distT="0" distB="0" distL="0" distR="0">
                                          <wp:extent cx="2380615" cy="2380615"/>
                                          <wp:effectExtent l="0" t="0" r="0" b="0"/>
                                          <wp:docPr id="7" name="Image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7" name="Image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380615" cy="238061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color w:val="333333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333333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Международная научно-практическая конференция "Научно-практические аспекты развития современной юриспруденции в свете инновационных исследований"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lang w:eastAsia="ru-RU"/>
                                      </w:rPr>
                                      <w:t>Прием научных статей и обзорных материалов осуществляется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szCs w:val="27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lang w:eastAsia="ru-RU"/>
                                      </w:rPr>
                                      <w:t>до 8 и 22 числа каждого месяца включительно!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306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2047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204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47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8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2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365" w:type="dxa"/>
                            <w:left w:w="456" w:type="dxa"/>
                            <w:bottom w:w="365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drawing>
                                        <wp:inline distT="0" distB="0" distL="0" distR="0">
                                          <wp:extent cx="2380615" cy="2380615"/>
                                          <wp:effectExtent l="0" t="0" r="0" b="0"/>
                                          <wp:docPr id="8" name="Image8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8" name="Image8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380615" cy="238061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before="0" w:after="200"/>
                                      <w:rPr>
                                        <w:rFonts w:ascii="Times New Roman" w:hAnsi="Times New Roman" w:eastAsia="Times New Roman" w:cs="Times New Roman"/>
                                        <w:color w:val="333333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Times New Roman" w:ascii="Times New Roman" w:hAnsi="Times New Roman"/>
                                        <w:color w:val="333333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 xml:space="preserve">Международная научно-практическая конференция "Эволюция современной науки как императив устойчивого развития социума: 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szCs w:val="33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от теоретических парадигм к практике"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lang w:eastAsia="ru-RU"/>
                                      </w:rPr>
                                      <w:t>Прием научных статей и обзорных материалов осуществляется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szCs w:val="27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lang w:eastAsia="ru-RU"/>
                                      </w:rPr>
                                      <w:t>до 10 и 24 числа каждого месяца включительно!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306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2047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204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47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9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2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365" w:type="dxa"/>
                            <w:left w:w="456" w:type="dxa"/>
                            <w:bottom w:w="365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drawing>
                                        <wp:inline distT="0" distB="0" distL="0" distR="0">
                                          <wp:extent cx="2284730" cy="2284730"/>
                                          <wp:effectExtent l="0" t="0" r="0" b="0"/>
                                          <wp:docPr id="9" name="Image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9" name="Image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84730" cy="228473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 xml:space="preserve">Международная научно-практическая конференция "Актуальные проблемы и современные тенденции развития информационных технологий в свете инновационных исследований: 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szCs w:val="33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от теоретических парадигм к практике"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lang w:eastAsia="ru-RU"/>
                                      </w:rPr>
                                      <w:t>Прием научных статей и обзорных материалов осуществляется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szCs w:val="27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lang w:eastAsia="ru-RU"/>
                                      </w:rPr>
                                      <w:t>до 11 и 25 числа каждого месяца включительно!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306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2047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204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47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10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2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365" w:type="dxa"/>
                            <w:left w:w="456" w:type="dxa"/>
                            <w:bottom w:w="365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drawing>
                                        <wp:inline distT="0" distB="0" distL="0" distR="0">
                                          <wp:extent cx="2284730" cy="2284730"/>
                                          <wp:effectExtent l="0" t="0" r="0" b="0"/>
                                          <wp:docPr id="10" name="Image1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0" name="Image1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84730" cy="228473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Международная научно-практическая конференция "Теоретические и методологические аспекты развития современной медицины в свете инновационных исследований"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lang w:eastAsia="ru-RU"/>
                                      </w:rPr>
                                      <w:t>Прием научных статей и обзорных материалов осуществляется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szCs w:val="27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lang w:eastAsia="ru-RU"/>
                                      </w:rPr>
                                      <w:t>до 12 и 26 числа каждого месяца включительно!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306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2047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204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47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11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2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365" w:type="dxa"/>
                            <w:left w:w="456" w:type="dxa"/>
                            <w:bottom w:w="365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drawing>
                                        <wp:inline distT="0" distB="0" distL="0" distR="0">
                                          <wp:extent cx="2284730" cy="2284730"/>
                                          <wp:effectExtent l="0" t="0" r="0" b="0"/>
                                          <wp:docPr id="11" name="Image1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1" name="Image1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/>
                                                  <a:srcRect l="-2147483648" t="-2147483648" r="-2147483648" b="-214748364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84730" cy="228473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33"/>
                                        <w:lang w:eastAsia="ru-RU"/>
                                      </w:rPr>
                                      <w:t>Международная научно-практическая конференция "Теоретические и методологические аспекты развития экологии: глобальные вызовы, актуальные проблемы и пути их решения в свете инновационных исследований"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408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lang w:eastAsia="ru-RU"/>
                                      </w:rPr>
                                      <w:t>Прием научных статей и обзорных материалов осуществляется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szCs w:val="27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800080"/>
                                        <w:sz w:val="27"/>
                                        <w:lang w:eastAsia="ru-RU"/>
                                      </w:rPr>
                                      <w:t>до 14 и 27 числа каждого месяца включительно!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tLeast" w:line="306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tbl>
                                    <w:tblPr>
                                      <w:tblW w:w="2047" w:type="dxa"/>
                                      <w:jc w:val="left"/>
                                      <w:tblInd w:w="1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204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47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pacing w:lineRule="auto" w:line="240" w:before="0" w:after="0"/>
                                            <w:jc w:val="center"/>
                                            <w:rPr/>
                                          </w:pPr>
                                          <w:hyperlink r:id="rId12" w:tgtFrame="_blank">
                                            <w:r>
                                              <w:rPr>
                                                <w:rStyle w:val="InternetLink"/>
                                                <w:rFonts w:eastAsia="Times New Roman" w:cs="Arial" w:ascii="Arial" w:hAnsi="Arial"/>
                                                <w:b/>
                                                <w:bCs/>
                                                <w:color w:val="FFFFFF"/>
                                                <w:sz w:val="27"/>
                                                <w:lang w:eastAsia="ru-RU"/>
                                              </w:rPr>
                                              <w:t>Подробнее</w:t>
                                            </w:r>
                                          </w:hyperlink>
                                          <w:r>
                                            <w:rPr>
                                              <w:rFonts w:eastAsia="Times New Roman" w:cs="Times New Roman" w:ascii="Times New Roman" w:hAnsi="Times New Roman"/>
                                              <w:color w:val="FFFFFF"/>
                                              <w:sz w:val="24"/>
                                              <w:szCs w:val="24"/>
                                              <w:lang w:eastAsia="ru-RU"/>
                                            </w:rPr>
                                            <w:t xml:space="preserve">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6" w:type="dxa"/>
                            <w:left w:w="456" w:type="dxa"/>
                            <w:bottom w:w="456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306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0000CD"/>
                                        <w:sz w:val="55"/>
                                        <w:u w:val="single"/>
                                        <w:lang w:eastAsia="ru-RU"/>
                                      </w:rPr>
                                      <w:t>ПЕЧАТЬ КНИГ МАЛЫМ ТИРАЖОМ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  <w:br/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40"/>
                                        <w:lang w:eastAsia="ru-RU"/>
                                      </w:rPr>
                                      <w:t>ИЗДАТЕЛЬСКО-ПОЛИГРАФИЧЕСКАЯ КОРПОРАЦИЯ НИЦ МИСИ предоставляет самый широкий спектр услуг в области полиграфии (издание учебников, коллективных и авторских монографий, учебно-методических пособий, выпускных квалификационных работ, кандидатских и докторских диссертаций и авторефератов)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456" w:type="dxa"/>
                            <w:left w:w="456" w:type="dxa"/>
                            <w:bottom w:w="456" w:type="dxa"/>
                            <w:right w:w="456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91" w:type="dxa"/>
                                  <w:left w:w="91" w:type="dxa"/>
                                  <w:bottom w:w="91" w:type="dxa"/>
                                  <w:right w:w="91" w:type="dxa"/>
                                </w:tblCellMar>
                              </w:tblPr>
                              <w:tblGrid>
                                <w:gridCol w:w="8398"/>
                              </w:tblGrid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306" w:before="0" w:after="0"/>
                                      <w:jc w:val="center"/>
                                      <w:rPr/>
                                    </w:pPr>
                                    <w:hyperlink r:id="rId13" w:tgtFrame="_blank">
                                      <w:r>
                                        <w:rPr>
                                          <w:rStyle w:val="InternetLink"/>
                                          <w:rFonts w:eastAsia="Times New Roman" w:cs="Times New Roman" w:ascii="Times New Roman" w:hAnsi="Times New Roman"/>
                                          <w:b/>
                                          <w:bCs/>
                                          <w:color w:val="FFFFFF"/>
                                          <w:sz w:val="24"/>
                                          <w:szCs w:val="24"/>
                                          <w:lang w:eastAsia="ru-RU"/>
                                        </w:rPr>
                                        <w:t>Подробнее</w:t>
                                      </w:r>
                                    </w:hyperlink>
                                    <w:r>
                                      <w:rPr/>
                                      <w:t xml:space="preserve"> 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11" w:hRule="atLeast"/>
                                </w:trPr>
                                <w:tc>
                                  <w:tcPr>
                                    <w:tcW w:w="8398" w:type="dxa"/>
                                    <w:tcBorders/>
                                    <w:tc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cMar>
                                    <w:vAlign w:val="center"/>
                                  </w:tcPr>
                                  <w:tbl>
                                    <w:tblPr>
                                      <w:tblW w:w="2047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182" w:type="dxa"/>
                                        <w:left w:w="273" w:type="dxa"/>
                                        <w:bottom w:w="182" w:type="dxa"/>
                                        <w:right w:w="273" w:type="dxa"/>
                                      </w:tblCellMar>
                                    </w:tblPr>
                                    <w:tblGrid>
                                      <w:gridCol w:w="2047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2047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lineRule="auto" w:line="240" w:before="0" w:after="0"/>
                                            <w:jc w:val="center"/>
                                            <w:rPr>
                                              <w:rFonts w:ascii="Arial" w:hAnsi="Arial" w:eastAsia="Times New Roman" w:cs="Arial"/>
                                              <w:color w:val="333333"/>
                                              <w:sz w:val="26"/>
                                              <w:szCs w:val="26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color w:val="333333"/>
                                              <w:sz w:val="26"/>
                                              <w:szCs w:val="26"/>
                                              <w:lang w:eastAsia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2047" w:type="dxa"/>
                                          <w:tcBorders>
                                            <w:top w:val="single" w:sz="2" w:space="0" w:color="DF4B01"/>
                                            <w:left w:val="single" w:sz="2" w:space="0" w:color="DF4B01"/>
                                            <w:bottom w:val="single" w:sz="2" w:space="0" w:color="DF4B01"/>
                                            <w:right w:val="single" w:sz="2" w:space="0" w:color="DF4B01"/>
                                          </w:tcBorders>
                                          <w:shd w:fill="0011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spacing w:before="0" w:after="200"/>
                                            <w:rPr>
                                              <w:rFonts w:ascii="Arial" w:hAnsi="Arial" w:eastAsia="Times New Roman" w:cs="Arial"/>
                                              <w:color w:val="333333"/>
                                              <w:sz w:val="26"/>
                                              <w:szCs w:val="26"/>
                                              <w:lang w:eastAsia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Times New Roman" w:cs="Arial" w:ascii="Arial" w:hAnsi="Arial"/>
                                              <w:color w:val="333333"/>
                                              <w:sz w:val="26"/>
                                              <w:szCs w:val="26"/>
                                              <w:lang w:eastAsia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3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pacing w:lineRule="atLeast" w:line="306" w:before="0" w:after="0"/>
                                      <w:jc w:val="center"/>
                                      <w:rPr>
                                        <w:rFonts w:ascii="Arial" w:hAnsi="Arial" w:eastAsia="Times New Roman" w:cs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51"/>
                                        <w:lang w:eastAsia="ru-RU"/>
                                      </w:rPr>
                                      <w:t>ИЗДАТЕЛЬСКО-ПОЛИГРАФИЧЕСКАЯ КОРПОРАЦИЯ НИЦ МИСИ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51"/>
                                        <w:szCs w:val="51"/>
                                        <w:lang w:eastAsia="ru-RU"/>
                                      </w:rPr>
                                      <w:br/>
                                    </w:r>
                                    <w:r>
                                      <w:rPr>
                                        <w:rFonts w:eastAsia="Times New Roman" w:cs="Cambria Math" w:ascii="Cambria Math" w:hAnsi="Cambria Math"/>
                                        <w:b/>
                                        <w:bCs/>
                                        <w:i/>
                                        <w:iCs/>
                                        <w:color w:val="FF0000"/>
                                        <w:sz w:val="51"/>
                                        <w:lang w:eastAsia="ru-RU"/>
                                      </w:rPr>
                                      <w:t>​​​​​​​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333333"/>
                                        <w:sz w:val="26"/>
                                        <w:szCs w:val="26"/>
                                        <w:lang w:eastAsia="ru-RU"/>
                                      </w:rPr>
                                      <w:br/>
                                    </w:r>
                                    <w:hyperlink r:id="rId14">
                                      <w:r>
                                        <w:rPr>
                                          <w:rStyle w:val="InternetLink"/>
                                          <w:rFonts w:eastAsia="Times New Roman" w:cs="Arial" w:ascii="Arial" w:hAnsi="Arial"/>
                                          <w:b/>
                                          <w:bCs/>
                                          <w:i/>
                                          <w:iCs/>
                                          <w:color w:val="0000FF"/>
                                          <w:sz w:val="73"/>
                                          <w:u w:val="single"/>
                                          <w:lang w:eastAsia="ru-RU"/>
                                        </w:rPr>
                                        <w:t>infonicmisi@gmail.com</w:t>
                                      </w:r>
                                    </w:hyperlink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9310"/>
              <w:gridCol w:w="23"/>
            </w:tblGrid>
            <w:tr>
              <w:trPr/>
              <w:tc>
                <w:tcPr>
                  <w:tcW w:w="22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10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0"/>
                  </w:tblGrid>
                  <w:tr>
                    <w:trPr/>
                    <w:tc>
                      <w:tcPr>
                        <w:tcW w:w="9310" w:type="dxa"/>
                        <w:tcBorders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310"/>
                        </w:tblGrid>
                        <w:tr>
                          <w:trPr/>
                          <w:tc>
                            <w:tcPr>
                              <w:tcW w:w="93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Arial" w:hAnsi="Arial" w:eastAsia="Times New Roman" w:cs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color w:val="333333"/>
                                  <w:sz w:val="24"/>
                                  <w:szCs w:val="24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textAlignment w:val="top"/>
                          <w:rPr>
                            <w:rFonts w:ascii="Arial" w:hAnsi="Arial" w:eastAsia="Times New Roman" w:cs="Arial"/>
                            <w:color w:val="333333"/>
                            <w:sz w:val="2"/>
                            <w:szCs w:val="2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333333"/>
                            <w:sz w:val="2"/>
                            <w:szCs w:val="2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pacing w:lineRule="atLeast" w:line="182" w:before="0" w:after="0"/>
                    <w:rPr>
                      <w:rFonts w:ascii="Times New Roman" w:hAnsi="Times New Roman" w:eastAsia="Times New Roman" w:cs="Times New Roman"/>
                      <w:sz w:val="2"/>
                      <w:szCs w:val="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"/>
                      <w:szCs w:val="2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linktext">
    <w:name w:val="x-ph__link__text"/>
    <w:basedOn w:val="Style14"/>
    <w:qFormat/>
    <w:rPr/>
  </w:style>
  <w:style w:type="character" w:styleId="Wxphlink">
    <w:name w:val="w-x-ph__link"/>
    <w:basedOn w:val="Style14"/>
    <w:qFormat/>
    <w:rPr/>
  </w:style>
  <w:style w:type="character" w:styleId="Xphmenu">
    <w:name w:val="x-ph__menu"/>
    <w:basedOn w:val="Style14"/>
    <w:qFormat/>
    <w:rPr/>
  </w:style>
  <w:style w:type="character" w:styleId="Xphmenubutton">
    <w:name w:val="x-ph__menu__button"/>
    <w:basedOn w:val="Style14"/>
    <w:qFormat/>
    <w:rPr/>
  </w:style>
  <w:style w:type="character" w:styleId="Jsbanner">
    <w:name w:val="js-banner"/>
    <w:basedOn w:val="Style14"/>
    <w:qFormat/>
    <w:rPr/>
  </w:style>
  <w:style w:type="character" w:styleId="Pmtoolbarsearchcontainer">
    <w:name w:val="pm-toolbar__search__container"/>
    <w:basedOn w:val="Style14"/>
    <w:qFormat/>
    <w:rPr/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Jslabel">
    <w:name w:val="js-label"/>
    <w:basedOn w:val="Style14"/>
    <w:qFormat/>
    <w:rPr/>
  </w:style>
  <w:style w:type="character" w:styleId="Jsplaceholder">
    <w:name w:val="js-placeholder"/>
    <w:basedOn w:val="Style14"/>
    <w:qFormat/>
    <w:rPr/>
  </w:style>
  <w:style w:type="character" w:styleId="Z1">
    <w:name w:val="z-Конец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character" w:styleId="Trgbcontactlinktext">
    <w:name w:val="trg-b-contact__link__text"/>
    <w:basedOn w:val="Style14"/>
    <w:qFormat/>
    <w:rPr/>
  </w:style>
  <w:style w:type="character" w:styleId="Trgbagelimit">
    <w:name w:val="trg-b-age-limit"/>
    <w:basedOn w:val="Style14"/>
    <w:qFormat/>
    <w:rPr/>
  </w:style>
  <w:style w:type="character" w:styleId="Trgbheaderwrapper">
    <w:name w:val="trg-b-header-wrapper"/>
    <w:basedOn w:val="Style14"/>
    <w:qFormat/>
    <w:rPr/>
  </w:style>
  <w:style w:type="character" w:styleId="Trgbheader">
    <w:name w:val="trg-b-header"/>
    <w:basedOn w:val="Style14"/>
    <w:qFormat/>
    <w:rPr/>
  </w:style>
  <w:style w:type="character" w:styleId="Trgblistitemtextwrap">
    <w:name w:val="trg-b-list__item__text-wrap"/>
    <w:basedOn w:val="Style14"/>
    <w:qFormat/>
    <w:rPr/>
  </w:style>
  <w:style w:type="character" w:styleId="Trgbtext">
    <w:name w:val="trg-b-text"/>
    <w:basedOn w:val="Style14"/>
    <w:qFormat/>
    <w:rPr/>
  </w:style>
  <w:style w:type="character" w:styleId="Trgbctabuttontext">
    <w:name w:val="trg-b-cta__button-text"/>
    <w:basedOn w:val="Style14"/>
    <w:qFormat/>
    <w:rPr/>
  </w:style>
  <w:style w:type="character" w:styleId="Trgbcontactlink">
    <w:name w:val="trg-b-contact__link"/>
    <w:basedOn w:val="Style14"/>
    <w:qFormat/>
    <w:rPr/>
  </w:style>
  <w:style w:type="character" w:styleId="Bletterheadcalendarday">
    <w:name w:val="b-letter__head__calendar_day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Bletterfoottab">
    <w:name w:val="b-letter__foot__tab"/>
    <w:basedOn w:val="Style14"/>
    <w:qFormat/>
    <w:rPr/>
  </w:style>
  <w:style w:type="character" w:styleId="Portalfooterlinktext">
    <w:name w:val="portal-footer__link__text"/>
    <w:basedOn w:val="Style14"/>
    <w:qFormat/>
    <w:rPr/>
  </w:style>
  <w:style w:type="character" w:styleId="Portalfooterlangselect">
    <w:name w:val="portal-footer__lang-select"/>
    <w:basedOn w:val="Style14"/>
    <w:qFormat/>
    <w:rPr/>
  </w:style>
  <w:style w:type="character" w:styleId="Portalfooterlangselectlabel">
    <w:name w:val="portal-footer__lang-select__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-1573479911271966.link.sendsay.ru/x_1573479911271966/43,=0zKFThObDmTY1sYcJlRL0tw/4,133815,81154,?aHR0cDovL2NvbmZlcmVuY2UtbmljbWlzaS5ydS9ldmVudC9ha3R1YWxueWUtcHJvYmxlbXktaS1zb3ZyZW1lbm55ZS10ZW5kZW50c2lpLXJhenZpdGl5YS1ndW1hbml0YXJueWgtbmF1ay10cmFuc2Zvcm1hdHNpeWEtaWRlam55aC12emdseWFkb3Y=" TargetMode="External"/><Relationship Id="rId3" Type="http://schemas.openxmlformats.org/officeDocument/2006/relationships/hyperlink" Target="http://x-1573479911271966.link.sendsay.ru/x_1573479911271966/44,=08_bBtEi40mwWYBYbRgiZZg/4,133815,81154,?aHR0cDovL2NvbmZlcmVuY2UtbmljbWlzaS5ydS9ldmVudC90ZW9yZXRpY2hlc2tpZS1pLW1ldG9kb2xvZ2ljaGVza2llLWFzcGVrdHktcmF6dml0aXlhLXNvdnJlbWVubm9qLW5hdWtpLXYtc3ZldGUtaW5ub3ZhdHNpb25ueWgtaXNzbGVkb3Zhbmlq" TargetMode="External"/><Relationship Id="rId4" Type="http://schemas.openxmlformats.org/officeDocument/2006/relationships/hyperlink" Target="http://x-1573479911271966.link.sendsay.ru/x_1573479911271966/45,=0Hbp1JAyTYCvn43IIlcgfiw/4,133815,81154,?aHR0cDovL2NvbmZlcmVuY2UtbmljbWlzaS5ydS9ldmVudC9pbm5vdmF0c2lvbm55ZS1pc3NsZWRvdmFuaXlhLWthay1sb2tvbW90aXYtcmF6dml0aXlhLXNvdnJlbWVubm9qLW5hdWtpLW90LXRlb3JldGljaGVza2loLXBhcmFkaWdtLWstcHJha3Rpa2U=" TargetMode="External"/><Relationship Id="rId5" Type="http://schemas.openxmlformats.org/officeDocument/2006/relationships/hyperlink" Target="http://x-1573479911271966.link.sendsay.ru/x_1573479911271966/46,=0XKOPTzWsn6P9sRon-Soshg/4,133815,81154,?aHR0cDovL2NvbmZlcmVuY2UtbmljbWlzaS5ydS9ldmVudC9ha3R1YWxueWUtcHJvYmxlbXktaS1zb3ZyZW1lbm55ZS10ZW5kZW50c2lpLXJhenZpdGl5YS1uYXVraS1vdC10ZW9yZXRpY2hlc2tpaC1wYXJhZGlnbS1rLXByYWt0aWtl" TargetMode="External"/><Relationship Id="rId6" Type="http://schemas.openxmlformats.org/officeDocument/2006/relationships/hyperlink" Target="http://x-1573479911271966.link.sendsay.ru/x_1573479911271966/47,=0amPWkofaWVyQ9kxEo_ztkg/4,133815,81154,?aHR0cDovL2NvbmZlcmVuY2UtbmljbWlzaS5ydS9ldmVudC9ha3R1YWxueWUtcHJvYmxlbXktaS1zb3ZyZW1lbm55ZS10ZW5kZW50c2lpLXJhenZpdGl5YS1la29ub21pa2ktaS1tZW5lZHpobWVudGEtdi14eGktdmVrZS1nbG9iYWxueWUtdnl6b3Z5LWktcHV0aS1paC1yZXNoZW5peWEtdi1zdmV0ZS1pbm5vdmF0c2lvbm55aC1pc3NsZWRvdmFuaWo=" TargetMode="External"/><Relationship Id="rId7" Type="http://schemas.openxmlformats.org/officeDocument/2006/relationships/hyperlink" Target="http://x-1573479911271966.link.sendsay.ru/x_1573479911271966/48,=0JYwj0hNgT-lZlGsJHo66iQ/4,133815,81154,?aHR0cDovL2NvbmZlcmVuY2UtbmljbWlzaS5ydS9ldmVudC9ha3R1YWxueWUtcHJvYmxlbXktaS1zb3ZyZW1lbm55ZS10ZW5kZW50c2lpLXJhenZpdGl5YS1wc2lob2xvZ2lpLWktcGVkYWdvZ2lraS12LXN2ZXRlLWlubm92YXRzaW9ubnloLWlzc2xlZG92YW5pai10cmFuc2Zvcm1hdHNpeWEtaWRlam55aC12emdseWFkb3Y=" TargetMode="External"/><Relationship Id="rId8" Type="http://schemas.openxmlformats.org/officeDocument/2006/relationships/hyperlink" Target="http://x-1573479911271966.link.sendsay.ru/x_1573479911271966/49,=04fsXOa4ocKW0hoMsju7-bQ/4,133815,81154,?aHR0cDovL2NvbmZlcmVuY2UtbmljbWlzaS5ydS9ldmVudC9uYXVjaG5vLXByYWt0aWNoZXNraWUtYXNwZWt0eS1yYXp2aXRpeWEtc292cmVtZW5ub2oteXVyaXNwcnVkZW50c2lpLXYtc2V0ZS1pbm5vdmF0c2lvbm55aC1pc3NsZWRvdmFuaWo=" TargetMode="External"/><Relationship Id="rId9" Type="http://schemas.openxmlformats.org/officeDocument/2006/relationships/hyperlink" Target="http://x-1573479911271966.link.sendsay.ru/x_1573479911271966/50,=0ZTMt690QzlcFXczM1f1qww/4,133815,81154,?aHR0cDovL2NvbmZlcmVuY2UtbmljbWlzaS5ydS9ldmVudC9ldm9seXV0c2l5YS1zb3ZyZW1lbm5vai1uYXVraS1rYWstaW1wZXJhdGl2LXVzdG9qY2hpdm9nby1yYXp2aXRpeWEtc290c2l1bWEtb3QtdGVvcmV0aWNoZXNraWgtcGFyYWRpZ20tay1wcmFrdGlrZQ==" TargetMode="External"/><Relationship Id="rId10" Type="http://schemas.openxmlformats.org/officeDocument/2006/relationships/hyperlink" Target="http://x-1573479911271966.link.sendsay.ru/x_1573479911271966/51,=0gYF38E2au1naaZocJICUcg/4,133815,81154,?aHR0cDovL2NvbmZlcmVuY2UtbmljbWlzaS5ydS9ldmVudC9ha3R1YWxueWUtcHJvYmxlbXktaS1zb3ZyZW1lbm55ZS10ZW5kZW50c2lpLXJhenZpdGl5YS1pbmZvcm1hdHNpb25ueWgtdGVobm9sb2dpai12LXN2ZXRlLWlubm92YXRzaW9ubnloLWlzc2xlZG92YW5pai1vdC10ZW9yZXRpY2hlc2tpaC1wYXJhZGlnbS1rLXByYWt0aWtl" TargetMode="External"/><Relationship Id="rId11" Type="http://schemas.openxmlformats.org/officeDocument/2006/relationships/hyperlink" Target="http://x-1573479911271966.link.sendsay.ru/x_1573479911271966/52,=0LjIaXMtHR1ZxBpI7f7LvIA/4,133815,81154,?aHR0cDovL2NvbmZlcmVuY2UtbmljbWlzaS5ydS9ldmVudC90ZW9yZXRpY2hlc2tpZS1pLW1ldG9kb2xvZ2ljaGVza2llLWFzcGVrdHktcmF6dml0aXlhLXNvdnJlbWVubm9qLW1lZGl0c2lueS12LXN2ZXRlLWlubm92YXRzaW9ubnloLWlzc2xlZG92YW5pag==" TargetMode="External"/><Relationship Id="rId12" Type="http://schemas.openxmlformats.org/officeDocument/2006/relationships/hyperlink" Target="http://x-1573479911271966.link.sendsay.ru/x_1573479911271966/53,=0dB8qyZt6wRrCQl5g1piuWg/4,133815,81154,?aHR0cDovL2NvbmZlcmVuY2UtbmljbWlzaS5ydS9ldmVudC90ZW9yZXRpY2hlc2tpZS1pLW1ldG9kb2xvZ2ljaGVza2llLWFzcGVrdHktcmF6dml0aXlhLWVrb2xvZ2lpLWdsb2JhbG55ZS12eXpvdnktYWt0dWFsbnllLXByb2JsZW15LWktcHV0aS1paC1yZXNoZW5peWEtdi1zdmV0ZS1pbm5vdmF0c2lvbm55aC1pc3NsZWRvdmFuaWo=" TargetMode="External"/><Relationship Id="rId13" Type="http://schemas.openxmlformats.org/officeDocument/2006/relationships/hyperlink" Target="http://x-1573479911271966.link.sendsay.ru/x_1573479911271966/54,=0zwczX8p4YyVHXkMmwYciDw/4,133815,81154,?aHR0cDovL2NvbmZlcmVuY2UtbmljbWlzaS5ydS9wZWNoYXQta25pZy1tYWx5bS10aXJhemhvbS5odG1s" TargetMode="External"/><Relationship Id="rId14" Type="http://schemas.openxmlformats.org/officeDocument/2006/relationships/hyperlink" Target="https://e.mail.ru/compose?To=infonicmisi@gmail.co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7:32:00Z</dcterms:created>
  <dc:creator>104-05</dc:creator>
  <dc:description/>
  <cp:keywords/>
  <dc:language>en-US</dc:language>
  <cp:lastModifiedBy>104-05</cp:lastModifiedBy>
  <dcterms:modified xsi:type="dcterms:W3CDTF">2019-11-23T07:35:00Z</dcterms:modified>
  <cp:revision>1</cp:revision>
  <dc:subject/>
  <dc:title/>
</cp:coreProperties>
</file>