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Ц МИСИ ПРИГЛАШАЕТ К ПУБЛИКАЦИЯМ В КОЛЛЕКТИВНЫХ И АВТОРСКИХ МОНОГРАФИЯХ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2"/>
            </w:tblGrid>
            <w:tr>
              <w:trPr/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6" w:type="dxa"/>
                      <w:left w:w="456" w:type="dxa"/>
                      <w:bottom w:w="0" w:type="dxa"/>
                      <w:right w:w="456" w:type="dxa"/>
                    </w:tblCellMar>
                  </w:tblPr>
                  <w:tblGrid>
                    <w:gridCol w:w="9332"/>
                  </w:tblGrid>
                  <w:tr>
                    <w:trPr/>
                    <w:tc>
                      <w:tcPr>
                        <w:tcW w:w="9332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420"/>
                        </w:tblGrid>
                        <w:tr>
                          <w:trPr/>
                          <w:tc>
                            <w:tcPr>
                              <w:tcW w:w="8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59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0000CD"/>
                                  <w:sz w:val="51"/>
                                  <w:lang w:eastAsia="ru-RU"/>
                                </w:rPr>
                                <w:t xml:space="preserve">ИЗДАТЕЛЬСКО-ПОЛИГРАФИЧЕСКАЯ КОРПОРАЦИЯ НИЦ МИСИ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0000CD"/>
                                  <w:sz w:val="44"/>
                                  <w:szCs w:val="44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0000CD"/>
                                  <w:sz w:val="44"/>
                                  <w:lang w:eastAsia="ru-RU"/>
                                </w:rPr>
                                <w:t>приглашает к публикации научных и обзорных материалов в коллективных и авторских монографиях!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6" w:type="dxa"/>
                      <w:left w:w="456" w:type="dxa"/>
                      <w:bottom w:w="0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000000"/>
                                  <w:sz w:val="37"/>
                                  <w:lang w:eastAsia="ru-RU"/>
                                </w:rPr>
                                <w:t xml:space="preserve">К публикации принимаются научные материалы на русском и английском языках! Монографиям присваиваются индексы УДК, ББК и ISBN.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7"/>
                                  <w:lang w:eastAsia="ru-RU"/>
                                </w:rPr>
                                <w:t xml:space="preserve">Монографии будут размещены в научной электронной библиотеке eLIBRARY и проиндексированы в РИНЦ в соответствии с договором </w:t>
                              </w: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7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7"/>
                                  <w:lang w:eastAsia="ru-RU"/>
                                </w:rPr>
                                <w:t>с ООО "Научная электронная библиотека" № 281-02/2018к от 14.02.2018 г., что позволит отслеживать индекс цитируемости Ваших научных работ и расширит круг потенциальных читателей. 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333333"/>
                                  <w:sz w:val="37"/>
                                  <w:szCs w:val="37"/>
                                  <w:lang w:eastAsia="ru-RU"/>
                                </w:rPr>
                                <w:b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5" w:hRule="atLeast"/>
                          </w:trPr>
                          <w:tc>
                            <w:tcPr>
                              <w:tcW w:w="8398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5" w:hRule="atLeast"/>
                          </w:trPr>
                          <w:tc>
                            <w:tcPr>
                              <w:tcW w:w="8398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306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color w:val="0000CD"/>
                                  <w:sz w:val="58"/>
                                  <w:lang w:eastAsia="ru-RU"/>
                                </w:rPr>
                                <w:t>БЛИЖАЙШИЕ КОЛЛЕКТИВНЫЕ МОНОГРАФ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5" w:type="dxa"/>
                      <w:left w:w="456" w:type="dxa"/>
                      <w:bottom w:w="365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Коллективная монография "Теоретические и методологические аспекты развития современной науки"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Прием научных статей и обзорных материалов осуществляется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szCs w:val="27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до 31 числа каждого месяца включительно!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306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5" w:type="dxa"/>
                      <w:left w:w="456" w:type="dxa"/>
                      <w:bottom w:w="365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Коллективная монография "Актуальные проблемы и современные тенденции развития экономики в свете инновационных исследований"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Прием научных статей и обзорных материалов осуществляется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szCs w:val="27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до 31 числа каждого месяца включительно!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306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5" w:type="dxa"/>
                      <w:left w:w="456" w:type="dxa"/>
                      <w:bottom w:w="365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 xml:space="preserve">Коллективная монография "Инновационные исследования в менеджменте: 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szCs w:val="33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от теоретических парадигм к практике"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Прием научных статей и обзорных материалов осуществляется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szCs w:val="27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до 31 числа каждого месяца включительно!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306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5" w:type="dxa"/>
                      <w:left w:w="456" w:type="dxa"/>
                      <w:bottom w:w="365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Коллективная монография "Теоретические и методологические аспекты развития современной юриспруденции в свете инновационных исследований"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Прием научных статей и обзорных материалов осуществляется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szCs w:val="27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до 31 числа каждого месяца включительно!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306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5" w:type="dxa"/>
                      <w:left w:w="456" w:type="dxa"/>
                      <w:bottom w:w="365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Коллективная монография "Актуальные проблемы и современные тенденции развития гуманитарных наук: трансформация идейных взглядов"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Прием научных статей и обзорных материалов осуществляется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szCs w:val="27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до 31 числа каждого месяца включительно!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306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5" w:type="dxa"/>
                      <w:left w:w="456" w:type="dxa"/>
                      <w:bottom w:w="365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Коллективная монография "Актуальные проблемы и современные тенденции развития психологии и педагогики в свете инновационных исследований"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Прием научных статей и обзорных материалов осуществляется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szCs w:val="27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до 31 числа каждого месяца включительно!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306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5" w:type="dxa"/>
                      <w:left w:w="456" w:type="dxa"/>
                      <w:bottom w:w="365" w:type="dxa"/>
                      <w:right w:w="456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91" w:type="dxa"/>
                            <w:left w:w="91" w:type="dxa"/>
                            <w:bottom w:w="91" w:type="dxa"/>
                            <w:right w:w="91" w:type="dxa"/>
                          </w:tblCellMar>
                        </w:tblPr>
                        <w:tblGrid>
                          <w:gridCol w:w="8398"/>
                        </w:tblGrid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Cambria Math" w:ascii="Cambria Math" w:hAnsi="Cambria Math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​​​​​​​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FF0000"/>
                                  <w:sz w:val="33"/>
                                  <w:lang w:eastAsia="ru-RU"/>
                                </w:rPr>
                                <w:t>Коллективная монография "Экология: глобальные вызовы, актуальные проблемы и пути их решения в свете инновационных исследований"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tLeast" w:line="408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Прием научных статей и обзорных материалов осуществляется</w:t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szCs w:val="27"/>
                                  <w:lang w:eastAsia="ru-RU"/>
                                </w:rPr>
                                <w:br/>
                              </w:r>
                              <w:r>
                                <w:rPr>
                                  <w:rFonts w:eastAsia="Times New Roman" w:cs="Arial" w:ascii="Arial" w:hAnsi="Arial"/>
                                  <w:b/>
                                  <w:bCs/>
                                  <w:i/>
                                  <w:iCs/>
                                  <w:color w:val="800080"/>
                                  <w:sz w:val="27"/>
                                  <w:lang w:eastAsia="ru-RU"/>
                                </w:rPr>
                                <w:t>до 31 числа каждого месяца включительно!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306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39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6"/>
                                  <w:szCs w:val="26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310"/>
        <w:gridCol w:w="23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10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10"/>
            </w:tblGrid>
            <w:tr>
              <w:trPr/>
              <w:tc>
                <w:tcPr>
                  <w:tcW w:w="93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2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pacing w:lineRule="atLeast" w:line="182" w:before="0" w:after="0"/>
              <w:rPr/>
            </w:pPr>
            <w:r>
              <w:rPr/>
              <w:t> </w:t>
            </w:r>
          </w:p>
        </w:tc>
        <w:tc>
          <w:tcPr>
            <w:tcW w:w="9332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32"/>
            </w:tblGrid>
            <w:tr>
              <w:trPr/>
              <w:tc>
                <w:tcPr>
                  <w:tcW w:w="9332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6" w:type="dxa"/>
                      <w:left w:w="456" w:type="dxa"/>
                      <w:bottom w:w="456" w:type="dxa"/>
                      <w:right w:w="456" w:type="dxa"/>
                    </w:tblCellMar>
                  </w:tblPr>
                  <w:tblGrid>
                    <w:gridCol w:w="9332"/>
                  </w:tblGrid>
                  <w:tr>
                    <w:trPr/>
                    <w:tc>
                      <w:tcPr>
                        <w:tcW w:w="93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textAlignment w:val="top"/>
                    <w:rPr>
                      <w:rFonts w:ascii="Arial" w:hAnsi="Arial" w:eastAsia="Times New Roman" w:cs="Arial"/>
                      <w:color w:val="333333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"/>
                      <w:szCs w:val="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20:08:00Z</dcterms:created>
  <dc:creator>104-05</dc:creator>
  <dc:description/>
  <cp:keywords/>
  <dc:language>en-US</dc:language>
  <cp:lastModifiedBy>104-05</cp:lastModifiedBy>
  <dcterms:modified xsi:type="dcterms:W3CDTF">2019-11-26T20:12:00Z</dcterms:modified>
  <cp:revision>1</cp:revision>
  <dc:subject/>
  <dc:title/>
</cp:coreProperties>
</file>